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128929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97675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920431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75574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280243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692837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802602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35856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01987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